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2 zum Rundschreiben Nr. 24/2013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das 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Deutsche Schulamt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mba-Alagi-Straße 10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39100 B o z e n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............, geboren am .................................................................... in ............................................................., wohnhaft in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 xml:space="preserve">bevollmächtigt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hiermit Herrn/ Frau .............................................................................(*) ihn/sie bei der Zuweisung von Stellen für den Abschluss von unbefristeten Arbeitsverträgen für den folgenden Stellenplan/ die folgenden Stellenpläne/ folgende Wettbewerbsklasse/n ....................................……………...........................................</w:t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am 2. August 2013 zu vertreten.</w:t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  <w:lang w:val="de-DE"/>
              </w:rPr>
              <w:t>......................., den 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(*) dem Schulamtsleiter kann keine Vollmacht erteilt werden!</w:t>
      </w:r>
      <w:r>
        <w:br w:type="page"/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ll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Intendenza scolastica tedesc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Via Amba Alagi, 10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39100 B o l z a n o</w:t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  <w:lang w:val="it-IT"/>
        </w:rPr>
        <w:t>Il/la sottoscritto/a ........………..................……………………..................................................., nato/a il.....................………………...... a  ............................................................, residente a ….........................................…………….........……………………………….………..........................................</w:t>
      </w:r>
    </w:p>
    <w:p>
      <w:pPr>
        <w:pStyle w:val="Normal"/>
        <w:spacing w:lineRule="auto" w:line="480" w:before="130" w:after="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con il presente atto il/la sig./ra  ..........…………………................................................... ........................ (*) a rappresentarlo/a nella scelta della sede per la stipulazione di un contratto di lavoro a tempo indeterminato che avrà luogo il 2 agosto 2013 relativamente al seguente organico/ ai seguenti organici/ alla/e seguente/i classe/i di concorso……………………………………………………………………………………….</w:t>
      </w:r>
    </w:p>
    <w:p>
      <w:pPr>
        <w:pStyle w:val="Normal"/>
        <w:spacing w:lineRule="auto" w:line="48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Il/la sottoscritto/a si impegna ad accettare incondizionatamente la scelta operata dal/la designato/a in virtù della presente delega.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00" w:before="130" w:after="0"/>
        <w:ind w:left="567" w:right="29" w:hanging="0"/>
        <w:rPr/>
      </w:pPr>
      <w:r>
        <w:rPr>
          <w:rFonts w:cs="Arial"/>
          <w:b/>
        </w:rPr>
        <w:t>(*) La delega non può essere conferita all’Intendente scolastico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05:00Z</dcterms:created>
  <dc:creator>lngmrta69</dc:creator>
  <dc:description/>
  <cp:keywords/>
  <dc:language>en-US</dc:language>
  <cp:lastModifiedBy>Marta Longhi</cp:lastModifiedBy>
  <cp:lastPrinted>2013-06-24T14:33:00Z</cp:lastPrinted>
  <dcterms:modified xsi:type="dcterms:W3CDTF">2013-06-25T07:37:00Z</dcterms:modified>
  <cp:revision>5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88293</vt:r8>
  </property>
  <property fmtid="{D5CDD505-2E9C-101B-9397-08002B2CF9AE}" pid="3" name="_AuthorEmail">
    <vt:lpwstr>Marta.Longhi@provinz.bz.it</vt:lpwstr>
  </property>
  <property fmtid="{D5CDD505-2E9C-101B-9397-08002B2CF9AE}" pid="4" name="_AuthorEmailDisplayName">
    <vt:lpwstr>Longhi, Marta</vt:lpwstr>
  </property>
  <property fmtid="{D5CDD505-2E9C-101B-9397-08002B2CF9AE}" pid="5" name="_EmailSubject">
    <vt:lpwstr/>
  </property>
  <property fmtid="{D5CDD505-2E9C-101B-9397-08002B2CF9AE}" pid="6" name="_PreviousAdHocReviewCycleID">
    <vt:r8>-558744746</vt:r8>
  </property>
</Properties>
</file>